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rosttex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vestor 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atutární město Liberec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ám. Dr.E. Beneše 1/1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60 59 Liberec 1- Staré město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szCs w:val="28"/>
        </w:rPr>
      </w:pPr>
      <w:r>
        <w:rPr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vba :</w:t>
      </w:r>
    </w:p>
    <w:p>
      <w:pPr>
        <w:pStyle w:val="Normal"/>
        <w:ind w:left="2127" w:right="0" w:hanging="212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ptimalizace využití prostorů budovy 2.stupně                              </w:t>
      </w:r>
    </w:p>
    <w:p>
      <w:pPr>
        <w:pStyle w:val="Normal"/>
        <w:ind w:left="2127" w:right="0" w:hanging="212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Š 5.května, ul. 5.května 64/49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  <w:szCs w:val="28"/>
        </w:rPr>
        <w:t>Liberec 1 – Staré město</w:t>
      </w:r>
    </w:p>
    <w:p>
      <w:pPr>
        <w:pStyle w:val="Normal"/>
        <w:ind w:left="1416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 w:val="false"/>
          <w:sz w:val="32"/>
          <w:szCs w:val="32"/>
        </w:rPr>
        <w:t xml:space="preserve">Dokumentace pro stavební povolení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6"/>
          <w:szCs w:val="36"/>
        </w:rPr>
        <w:t>POŽÁRNĚ BEZPEČNOSTNÍ ŘEŠ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le vyhl. č.23/2008 Sb. ze dne  29.1. 20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righ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134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</w:rPr>
        <w:t>leden   2016</w:t>
      </w:r>
    </w:p>
    <w:p>
      <w:pPr>
        <w:pStyle w:val="Normal"/>
        <w:keepNext w:val="true"/>
        <w:widowControl w:val="false"/>
        <w:autoSpaceDE w:val="false"/>
        <w:spacing w:lineRule="atLeast" w:line="240" w:before="240" w:after="6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ind w:left="2127" w:right="0" w:hanging="21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zev stavby</w:t>
      </w:r>
      <w:r>
        <w:rPr>
          <w:rFonts w:cs="Arial Narrow" w:ascii="Arial Narrow" w:hAnsi="Arial Narrow"/>
          <w:b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:</w:t>
      </w:r>
      <w:r>
        <w:rPr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Optimalizace využití prostorů budovy 2.stupně                              ZŠ 5.května, ul.5.května 64/49 </w:t>
      </w:r>
    </w:p>
    <w:p>
      <w:pPr>
        <w:pStyle w:val="Normal"/>
        <w:ind w:left="2127" w:right="0" w:hanging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berec I</w:t>
      </w:r>
    </w:p>
    <w:p>
      <w:pPr>
        <w:pStyle w:val="Normal"/>
        <w:ind w:left="1416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upeň</w:t>
        <w:tab/>
        <w:t xml:space="preserve">     </w:t>
      </w:r>
      <w:r>
        <w:rPr>
          <w:rFonts w:cs="Arial" w:ascii="Arial" w:hAnsi="Arial"/>
          <w:sz w:val="24"/>
        </w:rPr>
        <w:t>:</w:t>
        <w:tab/>
        <w:t>Dokumentace pro stavební povol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.1.3a.   Technická zpráva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ind w:left="-360" w:right="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užité podklady pro zpracování požárně bezpečnostního řešení stavby.</w:t>
      </w:r>
    </w:p>
    <w:p>
      <w:pPr>
        <w:pStyle w:val="Normal"/>
        <w:ind w:left="36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Projektová dokumentace pro stavební povolení, obsahující zastavovací situaci, půdorysy, příčný řez a textovou část</w:t>
      </w:r>
    </w:p>
    <w:p>
      <w:pPr>
        <w:pStyle w:val="Normal"/>
        <w:ind w:left="36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Projektová dokumentace starého stavu přízemí a suterénu</w:t>
      </w:r>
    </w:p>
    <w:p>
      <w:pPr>
        <w:pStyle w:val="Normal"/>
        <w:ind w:left="36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 ČSN 73 0802,  ČSN 73 0834,  ČSN 73 0810,   ČSN 73 0873, ČSN 73 0872 </w:t>
      </w:r>
    </w:p>
    <w:p>
      <w:pPr>
        <w:pStyle w:val="Normal"/>
        <w:ind w:left="36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 Vyhláška č.23/2008 Sb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ět projektové dokumenta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em této posuzované projektové dokumentace je návrh optimalizace využití prostorů  budovy  2. stupně v objektu ZŠ 5. května v Liberci 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současné době má škola 470 žáků. Nárůst žáků je zaznamenám na 1.stupni, kde došlo k navýšení počtu tříd z 10 na současných 13 a v dalším roce na 14 tříd. Tyto třídy se budou postupně přesouvat na 2.stupeň a je nutno zajistit prostory pro tyto třídy v budově 2.stupně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va je cca 130 let stará - cihelné zdivo, trámové stropy.</w:t>
      </w:r>
      <w:r>
        <w:rPr>
          <w:rFonts w:eastAsia="Arial" w:cs="Arial" w:ascii="Arial" w:hAnsi="Arial"/>
          <w:sz w:val="24"/>
          <w:szCs w:val="24"/>
        </w:rPr>
        <w:t xml:space="preserve"> V budově je umístěno vedení školy, sekretariát, 8 kmenových tříd II.stupně s kapacitou 30 žáků na třídu a 7 odborných učeb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to dokumentace navrhuje  stavební úpravy v severozápadním křídle   budovy 2.stupně v úrovni přízemí. Stávající byt školníka byl původně učebnou, v pozdější době byl rozdělen příčkami a využíván jako byt školníka a nyní bude opět po realizaci posuzovaných stavebních úprav  sloužit jako kmenová učebna 2. stupně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hledem k tomu, že šatny v suterénu 2.stupně jsou skříňkové (pro každého žáka skříňka) a vybavení je dostačující i při navýšení o jednu učebnu (30žáků), nebudou se v šatnách provádět žádné stavební úprav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ální zařízení (WC chlapců a dívek) je v souladu s vyhláškou 343/2009 Sb., o hy-gienických požadavcích na prostory a provoz zařízení a provozoven pro výchovu a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vzdělávání dětí a mladistvých a nebude stavebně upravován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pacita stávající školní kuchyně včetně stravování všech pedagogických pracovní- ků je dostatečná. 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ln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Zastavěné plochy a obestavěný prostor objektu školy se stavebními úpravami nemění. Stavebními úpravami vznikne nová kmenová učebna 2.stupně pro 30 žáků o   ploše 63,6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.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pis a umístění stavby a jejich objektů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strukce budovy 1. i 2. stupně je zděná se železobetonovými a klenutými stropy v podzemním podlaží a nad  chodbami, stropy v nadzemních podlažích jsou dřevě- né trámové s omítnutým podhledem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těchto stavebních konstrukcích nejsou v rámci tohoto projektu navrženy žádné zásahy. 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Stávající byt školníka je situován v přízemí severozápadního křídla objektu a nava- zuje na únikové schodiště s východem do volného prostoru v úrovni suterénu do ulice Na Kopečku. 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Stavební úpravy v přízemí </w:t>
      </w:r>
      <w:r>
        <w:rPr>
          <w:rFonts w:cs="Arial" w:ascii="Arial" w:hAnsi="Arial"/>
          <w:sz w:val="24"/>
          <w:szCs w:val="24"/>
        </w:rPr>
        <w:t xml:space="preserve"> -   kmenová učebna 0.2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prostoru dnešní bytové jednotky školníka  bude zřízena jedna kmenová učebna, která vzhledem k ploše bude odpovídat  učebně pro 30 žáků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rámci posuzovaných stavebních úprav budou vybourány dřevěné příčky v prostoru schodiště, původní vstupní dveře do učebny budou nahrazeny novými s požární odo- ností. V učebně bude provedena předstěna a  podhledy ze sádrokartonu, nové ná - šlapné vrstvy Marmoleum , v učebně jsou navrženy nové rozvody elektro, pitné vody a kanaliza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V prostoru učebny budou provedeny nové obklady, malby, učebna bude vybavena interaktivní a magnetickou tabulí a rolet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rozdělení stavby a objektů do požárních úseků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Stávající objekt ZŠ je z hlediska požární bezpečnosti posuzován dle ČSN 73 0802 jako nevýrobní objekt, který není dělen do požárních úseků.</w:t>
      </w:r>
      <w:r>
        <w:rPr/>
        <w:t xml:space="preserve">  </w:t>
      </w:r>
    </w:p>
    <w:p>
      <w:pPr>
        <w:pStyle w:val="Prost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 tomto posouzení byla oddělena jako samostatný požární úsek dle ČSN 73 0802 pouze nová kmenová učebna. Původní prostory staré budovy zůstávají nedělené do požárních úseků a jsou bez stavebních úprav. </w:t>
      </w:r>
    </w:p>
    <w:p>
      <w:pPr>
        <w:pStyle w:val="Prost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b) posouzení požární bezpečnosti stanovení stupně požární bezpečnosti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lizací posuzovaných stavebních úprav nedochází k rozsáhlým stavebním úpravám, ke změně  užívání objektu ve smyslu čl. 3.2 ČSN 73 0834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edenou stavební úpravu lze posuzovat dle ČSN 73 0834 jako změnu stavby skupiny I. nevyžadující další opatření z hlediska na požární bezpečnosti.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í stavebních úprav v přízemí dojde ke snížení hodnot požárního rizika z původního pn=40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pro bytovou jednotku na pn= 25kg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í stavebních úprav  nedojde ke zvýšení počtu osob v nové kmenové učebně o více nežli 20% -  (500x0,20=100 osob)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í posuzovaných stavebních úprav nedojde ke zvýšení počtu osob s omezenou schopností pohybu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í posuzovaných stavebních úprav nedojde ke změně  funkce objektu, měněná část objektu bude opět využívána jako kmenová učebny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é požadavky  čl. 4 ČSN 73 0834 pro změnu stavby skupiny I jsou splněny následovně :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ární odolnost ani třída reakce stavebních výrobků není snížena pod původní hodnoty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ířka nebo výška  požárně otevřených ploch není oproti původnímu stavu zvětšena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stupní dveře ze schodiště do učebny musí tvořit požární uzávěr v provedení EW 30 DP3  bez samozavírače ( dveře do učebny budou vždy uzavřeny)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ě zřizované prostupy požárně dělícími konstrukcemi budou utěsněny podle  čl. 6.2 ČSN 73 0810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měněné části nejsou původní únikové cesty zúženy ani prodlouženy. Dřevotřískové dělící příčky ve schodišti budou odstraněny, nechráněná úniková cesta tvořená schodištěm zůstává volná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 0802 tvoří nová kmenová učebna samostatný požární úsek zařa- zený dle čl. 4h do III.SPB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měněné části nejsou zhoršeny původní podmínky pro protipožární zásah, příjezdové komunikace, zásahové cesty a vnější odběrná místa  požární vody zůstávají zachovány   </w:t>
      </w:r>
    </w:p>
    <w:p>
      <w:pPr>
        <w:pStyle w:val="Normal"/>
        <w:widowControl w:val="false"/>
        <w:spacing w:lineRule="atLeast" w:line="240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d) zhodnocení evakuace osob  včetně únikových cest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Realizací posuzovaných stavebních úprav bude navýšen počet osob pouze o 30 osob v nově navržené kmenové učebně 2. stupně v přízemí.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Evakuace dětí z objektu školy je posuzována vnitřní chodbou, po dvou schodištích s navazujícími vstupními prostorami se vstupy do objektu, které tvoří nechráněné únikové cesty.  Dle podkladu investora  bude maximální počet dětí k evakuaci 470+ 30=500 žáků.  Navýšení počtu dětí posuzovanou stavební úpravou je o 30 dětí, tj.6,0% původního počtu. Dle čl. 3.2 ČSN 73 0834 nedojde realizací posuzovaných stavebních úprav ke změně užívání stavebního objektu a stavební úpravy mohou být zařazeny do změny stavby skupiny I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) zhodnocení odstupových vzdáleností a vymezení požárně nebezpečného prostoru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Odstupová vzdálenost od neměněných průčelí objektu ZŠ je dle čl.5.9.2 ČSN 73 0834 považována za vyhovující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) zajištění potřebného množství vody včetně umístění vnitřních a vnějších odběrních mís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Stávající vnitřní i vnější odběrní místa zůstávají zachována. V prostoru každého schodiště je umístěno provozu schopné a kontrolované vnitřní odběrní místo.Vnější odběrné místo tvoří výtokový stojan na křižovatce ulic 5. května a Šimánkova v dosahové vzdálenosti do 50 metrů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g) zhodnocení možnosti provedení požárního zásahu</w:t>
      </w:r>
      <w:r>
        <w:rPr>
          <w:rFonts w:cs="Arial" w:ascii="Arial" w:hAnsi="Arial"/>
          <w:sz w:val="24"/>
          <w:u w:val="single"/>
        </w:rPr>
        <w:t xml:space="preserve">                              </w:t>
      </w:r>
      <w:r>
        <w:rPr>
          <w:rFonts w:cs="Arial" w:ascii="Arial" w:hAnsi="Arial"/>
          <w:sz w:val="24"/>
        </w:rPr>
        <w:t>Navržené stavební úpravy nemají vliv na původní zařízení pro protipožární zásah. Přístupovou komunikaci tvoří ulice 5. května a ul. Šamánkova, na které navazují vstupy do objektu školy. Počty PHP v jednotlivých podlažích zůstávají zachovány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h) zhodnocení technických zařízení stavb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</w:rPr>
        <w:t xml:space="preserve">Všechny rekonstruované prostory budou napojeny na stávající rozvody el. energie, pitné vody,  kanalizace, ústředního vytápění a slaboproudu ve stávající části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) posouzení požadavků na zabezpečení stavby požárně bezpečn.  zařízeními.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szCs w:val="24"/>
        </w:rPr>
        <w:t>Dle ČSN 73 0802  nejsou vzhledem k posuzované změně stavby skupiny I požado- vána žádná požárně  bezpečnostní zařízení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Závě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uzovaná projektová dokumentace zpracovaná v úrovni projektu pro stavební povolení vyhovuje Vyhl. č. 23/ 2008 Sb. a  požadavkům platných ČSN na požární bezpečnost stave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lohy :  půdorys  přízem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Liberci  leden   201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racoval : Rudolf Poup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sz w:val="24"/>
        </w:rPr>
        <w:t>a.t. pro požární bezpečnost staveb</w:t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3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right="0" w:firstLine="708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Char">
    <w:name w:val=" Char Char Char"/>
    <w:basedOn w:val="Standardnpsmoodstavce"/>
    <w:qFormat/>
    <w:rPr>
      <w:rFonts w:ascii="Courier New" w:hAnsi="Courier New" w:cs="Courier New"/>
      <w:lang w:val="cs-CZ" w:bidi="ar-SA"/>
    </w:rPr>
  </w:style>
  <w:style w:type="character" w:styleId="CharChar1">
    <w:name w:val=" Char Char1"/>
    <w:basedOn w:val="Standardnpsmoodstavce"/>
    <w:qFormat/>
    <w:rPr>
      <w:rFonts w:ascii="Courier New" w:hAnsi="Courier New" w:cs="Courier New"/>
      <w:lang w:val="cs-CZ" w:bidi="ar-SA"/>
    </w:rPr>
  </w:style>
  <w:style w:type="character" w:styleId="Heading6Char">
    <w:name w:val="Heading 6 Char"/>
    <w:basedOn w:val="Standardnpsmoodstavce"/>
    <w:qFormat/>
    <w:rPr>
      <w:b/>
      <w:bCs/>
      <w:sz w:val="22"/>
      <w:szCs w:val="22"/>
      <w:lang w:val="cs-CZ" w:bidi="ar-SA"/>
    </w:rPr>
  </w:style>
  <w:style w:type="character" w:styleId="HeaderChar">
    <w:name w:val="Header Char"/>
    <w:basedOn w:val="Standardnpsmoodstavce"/>
    <w:qFormat/>
    <w:rPr>
      <w:sz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ta11y">
    <w:name w:val="at_a11y"/>
    <w:basedOn w:val="Standardnpsmoodstavce"/>
    <w:qFormat/>
    <w:rPr/>
  </w:style>
  <w:style w:type="character" w:styleId="Addthisseparator">
    <w:name w:val="addthis_separa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right="0" w:hanging="349"/>
    </w:pPr>
    <w:rPr>
      <w:rFonts w:ascii="Arial Narrow" w:hAnsi="Arial Narrow" w:cs="Arial Narrow"/>
      <w:sz w:val="24"/>
    </w:rPr>
  </w:style>
  <w:style w:type="paragraph" w:styleId="Zkladntextodsazen2">
    <w:name w:val="Základní text odsazený 2"/>
    <w:basedOn w:val="Normal"/>
    <w:qFormat/>
    <w:pPr>
      <w:ind w:left="708" w:right="0" w:hanging="282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ind w:left="426" w:right="0" w:hanging="426"/>
    </w:pPr>
    <w:rPr>
      <w:rFonts w:ascii="Arial Narrow" w:hAnsi="Arial Narrow" w:cs="Arial Narrow"/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tabs>
        <w:tab w:val="clear" w:pos="708"/>
        <w:tab w:val="left" w:pos="785" w:leader="none"/>
        <w:tab w:val="left" w:pos="851" w:leader="none"/>
      </w:tabs>
      <w:spacing w:before="120" w:after="120"/>
      <w:ind w:left="0" w:right="0" w:firstLine="425"/>
      <w:jc w:val="both"/>
    </w:pPr>
    <w:rPr>
      <w:sz w:val="24"/>
    </w:rPr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sz w:val="24"/>
    </w:rPr>
  </w:style>
  <w:style w:type="paragraph" w:styleId="Textpsmene">
    <w:name w:val="Text písmene"/>
    <w:basedOn w:val="Normal"/>
    <w:qFormat/>
    <w:pPr>
      <w:tabs>
        <w:tab w:val="clear" w:pos="708"/>
        <w:tab w:val="left" w:pos="2269" w:leader="none"/>
      </w:tabs>
      <w:ind w:left="2269" w:right="0" w:hanging="425"/>
      <w:jc w:val="both"/>
    </w:pPr>
    <w:rPr>
      <w:sz w:val="24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88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andardntext">
    <w:name w:val="Standardní text"/>
    <w:basedOn w:val="Normal"/>
    <w:qFormat/>
    <w:pPr>
      <w:widowControl w:val="false"/>
      <w:shd w:fill="FFFFFF" w:val="clear"/>
      <w:suppressAutoHyphens w:val="true"/>
      <w:spacing w:lineRule="auto" w:line="240"/>
    </w:pPr>
    <w:rPr>
      <w:sz w:val="24"/>
      <w:szCs w:val="24"/>
    </w:rPr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Styltabulky">
    <w:name w:val="Styl tabulky"/>
    <w:basedOn w:val="Normal"/>
    <w:qFormat/>
    <w:pPr>
      <w:suppressAutoHyphens w:val="true"/>
    </w:pPr>
    <w:rPr/>
  </w:style>
  <w:style w:type="paragraph" w:styleId="Raztko">
    <w:name w:val="Razítko"/>
    <w:basedOn w:val="Normal"/>
    <w:qFormat/>
    <w:pPr>
      <w:widowControl w:val="false"/>
      <w:spacing w:lineRule="exact" w:line="280"/>
      <w:jc w:val="both"/>
    </w:pPr>
    <w:rPr>
      <w:kern w:val="2"/>
      <w:sz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23:00Z</dcterms:created>
  <dc:creator>Milos</dc:creator>
  <dc:description/>
  <dc:language>en-US</dc:language>
  <cp:lastModifiedBy>home</cp:lastModifiedBy>
  <cp:lastPrinted>2016-01-15T14:19:00Z</cp:lastPrinted>
  <dcterms:modified xsi:type="dcterms:W3CDTF">2016-01-15T13:21:00Z</dcterms:modified>
  <cp:revision>9</cp:revision>
  <dc:subject/>
  <dc:title>Název stavby</dc:title>
</cp:coreProperties>
</file>